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. </w:t>
        <w:tab/>
        <w:tab/>
      </w:r>
      <w:r>
        <w:rPr>
          <w:b/>
          <w:sz w:val="28"/>
          <w:szCs w:val="28"/>
        </w:rPr>
        <w:t>Dokumentace objektů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</w:t>
        <w:tab/>
        <w:tab/>
        <w:t>Dokumentace stavebního nebo inženýrského objektu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1</w:t>
        <w:tab/>
        <w:tab/>
        <w:t>Strojovna regulačních uzávěrů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caps/>
          <w:sz w:val="28"/>
          <w:szCs w:val="28"/>
        </w:rPr>
        <w:t xml:space="preserve">D.1.1 </w:t>
        <w:tab/>
        <w:tab/>
      </w:r>
      <w:r>
        <w:rPr>
          <w:b/>
          <w:sz w:val="28"/>
          <w:szCs w:val="28"/>
        </w:rPr>
        <w:t>Architektonicko-stavební řešení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.A</w:t>
        <w:tab/>
        <w:t>Technická zpráva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276"/>
        <w:ind w:firstLine="36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Architektonické  řešení: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Dokumentace řeší opravu vnitřních a venkovních omítek stávajícího objektu, dále pak opravu střešního pláště, který je na pokraji životnosti, v souvislosti s tím budou vyměněny veškeré klempířské prvky na fasádě i na střeše. Dále dojde k výměně vnitřního okna a dveří.</w:t>
      </w:r>
    </w:p>
    <w:p>
      <w:pPr>
        <w:pStyle w:val="Normal"/>
        <w:spacing w:lineRule="auto" w:line="276"/>
        <w:ind w:left="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ind w:firstLine="36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Výtvarné řešení: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</w:rPr>
        <w:t>Barevné řešení bude odsouhlaseno mezi dodavatelem stavby a investorem. Výchozím předpokladem je zachování stávající barevnosti, případně barevné řešení v odstínech loga Povodí Moravy šedá + bílá barva</w:t>
      </w:r>
    </w:p>
    <w:p>
      <w:pPr>
        <w:pStyle w:val="Normal"/>
        <w:spacing w:lineRule="auto" w:line="276"/>
        <w:ind w:left="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ÁLOVÉ ŘEŠENÍ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bookmarkStart w:id="0" w:name="_Hlk14776826"/>
      <w:bookmarkEnd w:id="0"/>
      <w:r>
        <w:rPr>
          <w:sz w:val="22"/>
          <w:szCs w:val="22"/>
        </w:rPr>
        <w:t>Vnitřní omítky budou provedeny jako VPC jádrové a štukové, venkovní pak silikonová fasádní omítka a marmolitová fasádní omítka. Střešní krytina bude nově provedena z PVC folie včetně systémových prvků – poplastované plechy. Ostatní klempířské prvky – Lakované FeZn plechy. Malby interiéru disperzní. Nátěry ocelových konstrukcí epoxidové. Výměna 1ks vnitřního okna za plastové a 1ks vnitřních dveří za plastové.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1" w:name="_Hlk14776826"/>
      <w:bookmarkStart w:id="2" w:name="_Hlk14776826"/>
      <w:bookmarkEnd w:id="2"/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Upozornění:</w:t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ed zahájením prací je nutné zabezpečit strojovny s potrubím, bude tedy zhotoveno pomocné lešení s podlahou, která bude ukončena na úrovni 0,000, podlaha bude následně opatřena geotextilií (300g/m2) s těsně přelepenými spoji páskou, dále pak bude geotextilie přilepena ke stávající podlaze. V místech stávajících žebříků budou zhotoveny revizní vstupy – poklopy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Vnitřní omítky:</w:t>
      </w:r>
    </w:p>
    <w:p>
      <w:pPr>
        <w:pStyle w:val="Odstavecseseznamem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V m.č. 101 je předpoklad opravy vnitřních omítek stěn do 30%, stropů pak do 30%</w:t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Pracovní postup:</w:t>
      </w:r>
    </w:p>
    <w:p>
      <w:pPr>
        <w:pStyle w:val="Normal"/>
        <w:numPr>
          <w:ilvl w:val="3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Otlučení vydutých míst (do 30%) + očištění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 + oprava vydutých míst jádrovou omítkou (tl. 20mm)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Očištění všech ploch od prachu a nečistot, následně penetrace podklad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lepicí stěrky s výztužnou sklotextilní síťovin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štukové omítky tl. 3mm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Výmalba disperzní malbou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V m.č. 102 je předpoklad opravy vnitřních omítek stěn do 30%, stropů pak do 30%</w:t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Pracovní postup:</w:t>
      </w:r>
    </w:p>
    <w:p>
      <w:pPr>
        <w:pStyle w:val="Normal"/>
        <w:numPr>
          <w:ilvl w:val="3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Otlučení vydutých míst (do 30%) + očištění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 + oprava vydutých míst jádrovou omítkou (tl. 20mm)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Očištění všech ploch od prachu a nečistot, následně penetrace podklad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lepicí stěrky s výztužnou sklotextilní síťovino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štukové omítky tl. 3mm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Výmalba disperzní malbou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Jeřábová dráha:</w:t>
      </w:r>
    </w:p>
    <w:p>
      <w:pPr>
        <w:pStyle w:val="Odstavecseseznamem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Předpokládá se oprava omítek do 10%:</w:t>
      </w:r>
    </w:p>
    <w:p>
      <w:pPr>
        <w:pStyle w:val="Normal"/>
        <w:numPr>
          <w:ilvl w:val="3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Otlučení vydutých míst (do 10%)  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čištění všech ploch  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 + oprava vydutých míst jádrovou omítkou (tl. 20mm)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Nanesení lepicí stěrky s výztužnou sklotextilní síťovin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Nanesení štukové omítky tl. 3mm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Výmalba disperzní malbou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Venkovní omítky:</w:t>
      </w:r>
    </w:p>
    <w:p>
      <w:pPr>
        <w:pStyle w:val="Odstavecseseznamem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Předpokládá se oprava venkovních omítek do 30%:</w:t>
      </w:r>
    </w:p>
    <w:p>
      <w:pPr>
        <w:pStyle w:val="Normal"/>
        <w:numPr>
          <w:ilvl w:val="3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Otlučení vydutých míst (do 30%)  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Očištění všech ploch tlakovou vod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 + oprava vydutých míst jádrovou omítkou (tl. 30mm)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+ plnoplošné vyrovnání podkladu lepicí stěrko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lepicí stěrky s výztužnou sklotextilní síťovin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robarvená 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Silikonová omítka zrno 1,5mm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Venkovní omítky sokly:</w:t>
      </w:r>
    </w:p>
    <w:p>
      <w:pPr>
        <w:pStyle w:val="Odstavecseseznamem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Předpokládá se oprava venkovních omítek do 30%:</w:t>
      </w:r>
    </w:p>
    <w:p>
      <w:pPr>
        <w:pStyle w:val="Normal"/>
        <w:numPr>
          <w:ilvl w:val="2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(části soklu  vyznačené v pohledech budou opraveny ze 100%)</w:t>
      </w:r>
    </w:p>
    <w:p>
      <w:pPr>
        <w:pStyle w:val="Normal"/>
        <w:numPr>
          <w:ilvl w:val="3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Otlučení vydutých míst (do 30%)  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Očištění všech ploch tlakovou vod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 + oprava vydutých míst jádrovou omítkou (tl. 30mm)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enetrace podkladu+ plnoplošné vyrovnání podkladu lepicí stěrkou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Nanesení lepicí stěrky s výztužnou sklotextilní síťovino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robarvená penetrace podkladu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Marmolitová omítka zrno 1,5mm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Klempířské prvky:</w:t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bCs/>
          <w:sz w:val="22"/>
          <w:szCs w:val="22"/>
        </w:rPr>
        <w:t>Budou provedeny z lakovaného pozinkovaného plechu tl. 0,7mm</w:t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bCs/>
          <w:sz w:val="22"/>
          <w:szCs w:val="22"/>
        </w:rPr>
        <w:t>Barva dle investora!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Klempířské prvky na střešním plášti je nutné zhotovit ze spojovacího plechu k PVC-P foliím tl. 0,6mm (poplastovaný plech), v systému PVC-P folie!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21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Cs/>
          <w:sz w:val="22"/>
          <w:szCs w:val="22"/>
          <w:u w:val="single"/>
        </w:rPr>
        <w:t>Střešní plášť: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Bude proveden z PVC-P folie tl. 1,5m ložené na separační geotextilii (300g/m2)</w:t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bCs/>
          <w:sz w:val="22"/>
          <w:szCs w:val="22"/>
        </w:rPr>
        <w:t>Barva šedá!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Klempířské prvky na střešním plášti je nutné zhotovit ze spojovacího plechu k PVC-P foliím tl. 0,6mm (poplastovaný plech), v systému PVC-P folie!</w:t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bCs/>
          <w:sz w:val="22"/>
          <w:szCs w:val="22"/>
          <w:u w:val="single"/>
        </w:rPr>
        <w:t>Postup: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emontáž falcované plechové krytiny na latích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emontáž latí 60/40 á 380mm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emontáž asf. lepenky R500H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Vyspravení podkladu – cementového potěru tl. 30mm  z 50%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vyspravení dutých míst, srovnání do podkladní roviny)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lynosilikátové desky – bez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rosátý písek – beze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A400H – beze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Zatření spar cementem – beze změny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SPIROLL – beze změny</w:t>
      </w:r>
    </w:p>
    <w:p>
      <w:pPr>
        <w:pStyle w:val="Normal"/>
        <w:spacing w:lineRule="auto" w:line="276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bCs/>
          <w:sz w:val="22"/>
          <w:szCs w:val="22"/>
          <w:u w:val="single"/>
        </w:rPr>
        <w:t>Nová skladba: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VC-P folie</w:t>
        <w:tab/>
        <w:tab/>
        <w:tab/>
        <w:tab/>
        <w:t>1,5</w:t>
        <w:tab/>
        <w:t>mm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Geotextilie 300g/m2</w:t>
        <w:tab/>
        <w:tab/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Vyspravení podkladu – cementového potěru tl. 30mm  z 50%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vyspravení dutých míst, srovnání do podkladní roviny)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lynosilikátové desky – bez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Prosátý písek – beze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A400H – beze změny</w:t>
      </w:r>
    </w:p>
    <w:p>
      <w:pPr>
        <w:pStyle w:val="Normal"/>
        <w:numPr>
          <w:ilvl w:val="3"/>
          <w:numId w:val="6"/>
        </w:numPr>
        <w:spacing w:lineRule="auto" w:line="276"/>
        <w:rPr/>
      </w:pPr>
      <w:r>
        <w:rPr>
          <w:bCs/>
          <w:sz w:val="22"/>
          <w:szCs w:val="22"/>
        </w:rPr>
        <w:t>Zatření spar cementem – beze změny</w:t>
      </w:r>
    </w:p>
    <w:p>
      <w:pPr>
        <w:pStyle w:val="Normal"/>
        <w:numPr>
          <w:ilvl w:val="3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SPIROLL – beze změny</w:t>
      </w:r>
    </w:p>
    <w:p>
      <w:pPr>
        <w:pStyle w:val="Normal"/>
        <w:numPr>
          <w:ilvl w:val="2"/>
          <w:numId w:val="6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ři provádění je nutné dodržet veškeré technické a technologické předpisy zvolených systémů!</w:t>
      </w:r>
    </w:p>
    <w:p>
      <w:pPr>
        <w:pStyle w:val="Normal"/>
        <w:spacing w:lineRule="auto" w:line="276"/>
        <w:ind w:left="1440" w:hanging="0"/>
        <w:rPr/>
      </w:pPr>
      <w:r>
        <w:rPr/>
        <w:t>Specifikace geotextilie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2"/>
        <w:gridCol w:w="3392"/>
        <w:gridCol w:w="2298"/>
      </w:tblGrid>
      <w:tr>
        <w:trPr>
          <w:cantSplit w:val="true"/>
        </w:trPr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29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tkaná textilie z polypropylenových vláken o plošné hmotnosti 300 g.m-2, jednostranně tavená.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tkaná textilie z polypropylenových vláken, zpevněná vpichováním, určená obvykle pro vytvoření separačních a ochranných vrstev. Plošná hmotnost 300 g.m-2. Materiálové složení 100 % polypropylen. Pevnost v tahu v podélném směru 20 (-2; +0) kN.m-1, v příčném směru 11,5 (-1; +0) kN.m-1. Tažnost v podélném směru 70 (±20) %, v příčném směru 115 (±25) %. Velikost otvorů 95 (±20) μm.</w:t>
            </w:r>
          </w:p>
        </w:tc>
        <w:tc>
          <w:tcPr>
            <w:tcW w:w="229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 mm</w:t>
            </w:r>
          </w:p>
        </w:tc>
      </w:tr>
    </w:tbl>
    <w:p>
      <w:pPr>
        <w:pStyle w:val="Normal"/>
        <w:spacing w:lineRule="auto" w:line="276"/>
        <w:ind w:left="1440" w:hanging="0"/>
        <w:rPr/>
      </w:pPr>
      <w:r>
        <w:rPr>
          <w:bCs/>
          <w:sz w:val="22"/>
          <w:szCs w:val="22"/>
        </w:rPr>
        <w:t>Specifikace PVC-P folie</w:t>
      </w:r>
      <w:r>
        <w:rPr/>
        <w:t>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1"/>
        <w:gridCol w:w="3390"/>
        <w:gridCol w:w="2301"/>
      </w:tblGrid>
      <w:tr>
        <w:trPr>
          <w:cantSplit w:val="true"/>
        </w:trPr>
        <w:tc>
          <w:tcPr>
            <w:tcW w:w="339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vařitelná fólie z měkčeného PVC, vložkou z polyesterové tkaniny, pro stabilizaci mechanickým kotvením, pro skladby s klasifikací BROOF (t3). Rozměrová stálost 0,3 %. Odolnost proti odlupování ve spoji 150 N/50 mm. Smyková odolnost ve spoji v podélném i příčném směru 800 N/50 mm. Ohebnost za nízkých teplot -25 °C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ólie z měkčeného PVC s polyesterovou výztužnou vložkou určená pro fixaci mechanickým kotvením. Plošná hmotnost  1,85 kg.m-2 (-5; +10 %). Účinná tloušťka  1,5  mm (-5; +10 %). Faktor difuzního odporu 15 000 (±4 500). Pevnost v tahu v podélném směru 1000 N/50 mm, v příčném směru 1000 N/50 mm. Tažnost v podélném směru 15 %, v příčném směru 15 %. Odolnost proti odlupování ve spoji 150 N/50 mm. Smyková odolnost ve spoji v podélném směru 800 N/50 mm, v příčném směru 800 N/50 mm. Třída chování při vnějším požáru BROOF (t1); BROOF(t3). Ohebnost za nízkých teplot -25 °C.</w:t>
            </w:r>
          </w:p>
        </w:tc>
        <w:tc>
          <w:tcPr>
            <w:tcW w:w="230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mm</w:t>
            </w:r>
          </w:p>
        </w:tc>
      </w:tr>
    </w:tbl>
    <w:p>
      <w:pPr>
        <w:pStyle w:val="Normal"/>
        <w:spacing w:lineRule="auto" w:line="276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POZIČNÍ ŘEŠENÍ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ávající beze změn</w:t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VOZNÍ ŘEŠENÍ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ávající beze změn – nevztahuje se na opravu omítek</w:t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BARIEROVÉ UŽÍVÁNÍ STAVBY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STRUKČNÍ ŘEŠENÍ STAVBY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ávající stavba je postavena jako ŽB skelet  s jeřábovou dráhou s cihelnými vyzdívkami, spodní část stavby je ze železobetonu. Stropní konstrukce nad ovládací místností PZD panely, nad vlastním objektem pak ŽB panely SPIROLL</w:t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VEBNĚ – TECHNICKÉ ŘEŠENÍ A TECHNICKÉ VLASTNOSTI STAVBY: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3" w:name="_Hlk513710016"/>
      <w:bookmarkStart w:id="4" w:name="_Hlk513710016"/>
      <w:bookmarkEnd w:id="4"/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bookmarkStart w:id="5" w:name="_Hlk513710016"/>
      <w:bookmarkEnd w:id="5"/>
      <w:r>
        <w:rPr>
          <w:bCs/>
          <w:sz w:val="22"/>
          <w:szCs w:val="22"/>
          <w:u w:val="single"/>
        </w:rPr>
        <w:t>Omítka jádrová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6"/>
        <w:gridCol w:w="3392"/>
        <w:gridCol w:w="2304"/>
      </w:tblGrid>
      <w:tr>
        <w:trPr>
          <w:cantSplit w:val="true"/>
        </w:trPr>
        <w:tc>
          <w:tcPr>
            <w:tcW w:w="3386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4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6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ční jádrová omítka pro vícevrstvé omítkové systémy 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"Malta pro vnitřní / vnější omítku (GP) podle EN 998-1, kategorie CS II a W0, pevnost v tlaku (kategorie CS II) 1,5 až 5,0 MPa, reakce na oheň tř. A1, přídržnost – způsob odtržení (FP) min. 0,2 MPa (FP: B), objemová hmotnost zatvrdlé malty 1450-1750 kg/m3, kapilární absorpce vody (kategorie W0) není předepsána, součinitel tepelné vodivosti λ max. 0,74 W/m.K *), faktor difuzního odporu vodní páry μ max. 30, doba zpracovatelnosti min. 2 hod. Trvanlivost – počet cyklů **) min. 10   *) tabulková hodnota **) zkouška mrazuvzdornosti malty podle ČSN 72 2452" </w:t>
            </w:r>
          </w:p>
        </w:tc>
        <w:tc>
          <w:tcPr>
            <w:tcW w:w="2304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mm/20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Štuková omítka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90"/>
        <w:gridCol w:w="2303"/>
      </w:tblGrid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nitřní štuk pro ruční zpracování. Zrnitost 0,5 mm. Spotřeba cca 1,8-3,5 kg.m-2. Přídržnost ≥0,1 MPa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nitřní štuk pro ruční zpracování. Zrnitost 0,5 mm. Doporučená tloušťka 1-2 mm, spotřeba cca 1,8-3,5 kg.m-2. Reakce na oheň A1. Přídržnost ≥0,1 MPa.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,0 -5,0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enetrace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90"/>
        <w:gridCol w:w="2303"/>
      </w:tblGrid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e pro hloubkové zpevnění a snížení nasákavosti porézních a navětralých povrchů. Spotřeba cca 0,15-0,25 kg.m-2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e pro hloubkové zpevnění a snížení nasákavosti porézních a navětralých povrchů. Hodnota pH 9–11, doba schnutí 12 hodin. Spotřeba cca 0,15-0,25 kg.m-2.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ilikonová vnější omítka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0"/>
        <w:gridCol w:w="3390"/>
        <w:gridCol w:w="2302"/>
      </w:tblGrid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nkovrstvá probarvená pastovitá silikonová omítka. Zatíraná omítka 1,0; 1,5; 2,0; 3,0 mm; rýhovaná omítka 2,0; 3,0 mm. Spotřeba zatírané omítky 1,8; 2,5; 3,3; 4,6 kg.m-2; rýhované omítky 2,7; 3,7 kg.m-2. Faktor difuzního odporu 60-80. Soudržnost ≥0,3 MPa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nkovrstvá probarvená pastovitá silikonová omítka. Zatíraná omítka 1,0; 1,5; 2,0; 3,0 mm; rýhovaná omítka 2,0; 3,0 mm. Spotřeba zatírané omítky 1,8; 2,5; 3,3; 4,6 kg.m-2; rýhované omítky 2,7; 3,7 kg.m-2. Reakce na oheň A2. Součinitel tepelné vodivosti 0,75 W.m-1.K-1. Propustnost pro vodní páru V2. Soudržnost ≥0,3 MPa.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5 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Marmolitová vnější omítka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0"/>
        <w:gridCol w:w="3390"/>
        <w:gridCol w:w="2302"/>
      </w:tblGrid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nkovrstvá dekorativní omítka určená obvykle pro oblast soklu. Zrnitost omítky 1,5; 3,0; 5,0 mm. Spotřeba 3,5; 6,0; 9,5 kg.m-2. Propustnost pro vodní páru V1. Soudržnost ≥0,3 MPa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nkovrstvá dekorativní omítka určená obvykle pro oblast soklu. Zrnitost omítky 1,5; 3,0; 5,0 mm. Spotřeba 3,5; 6,0; 9,5 kg.m-2. Reakce na oheň F. Součinitel tepelné vodivosti 0,8 W.m-1.K-1. Propustnost pro vodní páru V2. Soudržnost ≥0,3 MPa.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 - 7,5 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/>
      </w:pPr>
      <w:r>
        <w:rPr>
          <w:color w:val="000000"/>
          <w:sz w:val="22"/>
          <w:szCs w:val="22"/>
          <w:u w:val="single"/>
        </w:rPr>
        <w:t>Lepicí stěrka</w:t>
      </w:r>
      <w:r>
        <w:rPr/>
        <w:t>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7"/>
        <w:gridCol w:w="3396"/>
        <w:gridCol w:w="2299"/>
      </w:tblGrid>
      <w:tr>
        <w:trPr>
          <w:cantSplit w:val="true"/>
        </w:trPr>
        <w:tc>
          <w:tcPr>
            <w:tcW w:w="3387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6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29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ášková lepící a stěrková hmota na bázi cementu, pro lepení EPS a MW a vytváření základní vrstvy.Hrubší zrnitost zajistí dokonalé spojení s omítkou, jednokrokové řešení bez dodatečného vyrovnávání další vrstvou. </w:t>
            </w:r>
          </w:p>
        </w:tc>
        <w:tc>
          <w:tcPr>
            <w:tcW w:w="3396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řídržnost k podkladu: polystyren min.0,08 Mpa,beton 0,25 Mpa,paropropustnost max.µ = 20,barva = šedá,bílá </w:t>
            </w:r>
          </w:p>
        </w:tc>
        <w:tc>
          <w:tcPr>
            <w:tcW w:w="229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,0 mm – 5mm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/>
      </w:pPr>
      <w:r>
        <w:rPr>
          <w:color w:val="000000"/>
          <w:sz w:val="22"/>
          <w:szCs w:val="22"/>
          <w:u w:val="single"/>
        </w:rPr>
        <w:t>Lepicí stěrka + sklotextilní síťovina</w:t>
      </w:r>
      <w:r>
        <w:rPr/>
        <w:t>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8"/>
        <w:gridCol w:w="3392"/>
        <w:gridCol w:w="2302"/>
      </w:tblGrid>
      <w:tr>
        <w:trPr>
          <w:cantSplit w:val="true"/>
        </w:trPr>
        <w:tc>
          <w:tcPr>
            <w:tcW w:w="338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ěrka na bázi cementu pro ETICS vyztužená skleněnou tkaninou o plošné hmotnosti 165 g.m-2. Přídržnost k podkladu z EPS 0,08 MPa, betonu 0,25 MPa. Spotřeba cca 5,0 kg.m-2. Faktor difuzního odporu 20.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leněnou tkaninou vyztužená stěrka z jednosložkové práškové stěrkové hmoty na bázi cementu pro ETICS. Přídržnost k podkladu (polystyren) 0,08 MPa, (beton) 0,25 MPa. Propustnost vodních par 20. Spotřeba pro vytvoření základní vrstvy 5,0 kg.m-2. Vyztuženo skleněnou tkaninou gramáže 160 g.m-2 s velikostí ok 3,5 x 3,5 mm.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 - 6,0 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/>
      </w:pPr>
      <w:r>
        <w:rPr>
          <w:color w:val="000000"/>
          <w:sz w:val="22"/>
          <w:szCs w:val="22"/>
          <w:u w:val="single"/>
        </w:rPr>
        <w:t>Probarvená penetrace</w:t>
      </w:r>
      <w:r>
        <w:rPr/>
        <w:t>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90"/>
        <w:gridCol w:w="2303"/>
      </w:tblGrid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obarvený podkladní nátěr na bázi akrylátové disperze. 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obarvený podkladní nátěr na bázi akrylátové disperze, připravený k přímému použití. Systémový podkladní nátěr pro tenkovrstvé omítky. 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mm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netrace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90"/>
        <w:gridCol w:w="2303"/>
      </w:tblGrid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e pro hloubkové zpevnění a snížení nasákavosti porézních a navětralých povrchů. Spotřeba cca 0,15-0,25 kg.m-2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e pro hloubkové zpevnění a snížení nasákavosti porézních a navětralých povrchů. Hodnota pH 9–11, doba schnutí 12 hodin. Spotřeba cca 0,15-0,25 kg.m-2.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76"/>
        <w:ind w:left="1440" w:hanging="0"/>
        <w:rPr/>
      </w:pPr>
      <w:r>
        <w:rPr/>
        <w:t>Specifikace geotextilie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2"/>
        <w:gridCol w:w="3392"/>
        <w:gridCol w:w="2298"/>
      </w:tblGrid>
      <w:tr>
        <w:trPr>
          <w:cantSplit w:val="true"/>
        </w:trPr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29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tkaná textilie z polypropylenových vláken o plošné hmotnosti 300 g.m-2, jednostranně tavená.</w:t>
            </w:r>
          </w:p>
        </w:tc>
        <w:tc>
          <w:tcPr>
            <w:tcW w:w="339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tkaná textilie z polypropylenových vláken, zpevněná vpichováním, určená obvykle pro vytvoření separačních a ochranných vrstev. Plošná hmotnost 300 g.m-2. Materiálové složení 100 % polypropylen. Pevnost v tahu v podélném směru 20 (-2; +0) kN.m-1, v příčném směru 11,5 (-1; +0) kN.m-1. Tažnost v podélném směru 70 (±20) %, v příčném směru 115 (±25) %. Velikost otvorů 95 (±20) μm.</w:t>
            </w:r>
          </w:p>
        </w:tc>
        <w:tc>
          <w:tcPr>
            <w:tcW w:w="2298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 mm</w:t>
            </w:r>
          </w:p>
        </w:tc>
      </w:tr>
    </w:tbl>
    <w:p>
      <w:pPr>
        <w:pStyle w:val="Normal"/>
        <w:spacing w:lineRule="auto" w:line="276"/>
        <w:ind w:left="1440" w:hanging="0"/>
        <w:rPr/>
      </w:pPr>
      <w:r>
        <w:rPr>
          <w:bCs/>
          <w:sz w:val="22"/>
          <w:szCs w:val="22"/>
        </w:rPr>
        <w:t>Specifikace PVC-P folie</w:t>
      </w:r>
      <w:r>
        <w:rPr/>
        <w:t>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1"/>
        <w:gridCol w:w="3390"/>
        <w:gridCol w:w="2301"/>
      </w:tblGrid>
      <w:tr>
        <w:trPr>
          <w:cantSplit w:val="true"/>
        </w:trPr>
        <w:tc>
          <w:tcPr>
            <w:tcW w:w="339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vařitelná fólie z měkčeného PVC, vložkou z polyesterové tkaniny, pro stabilizaci mechanickým kotvením, pro skladby s klasifikací BROOF (t3). Rozměrová stálost 0,3 %. Odolnost proti odlupování ve spoji 150 N/50 mm. Smyková odolnost ve spoji v podélném i příčném směru 800 N/50 mm. Ohebnost za nízkých teplot -25 °C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ólie z měkčeného PVC s polyesterovou výztužnou vložkou určená pro fixaci mechanickým kotvením. Plošná hmotnost  1,85 kg.m-2 (-5; +10 %). Účinná tloušťka  1,5  mm (-5; +10 %). Faktor difuzního odporu 15 000 (±4 500). Pevnost v tahu v podélném směru 1000 N/50 mm, v příčném směru 1000 N/50 mm. Tažnost v podélném směru 15 %, v příčném směru 15 %. Odolnost proti odlupování ve spoji 150 N/50 mm. Smyková odolnost ve spoji v podélném směru 800 N/50 mm, v příčném směru 800 N/50 mm. Třída chování při vnějším požáru BROOF (t1); BROOF(t3). Ohebnost za nízkých teplot -25 °C.</w:t>
            </w:r>
          </w:p>
        </w:tc>
        <w:tc>
          <w:tcPr>
            <w:tcW w:w="2301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5 mm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Malby a nátěry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Vnitřní malby budou provedeny disperzní malbou (bílou)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/>
      </w:pPr>
      <w:r>
        <w:rPr>
          <w:sz w:val="22"/>
          <w:szCs w:val="22"/>
        </w:rPr>
        <w:t>Specifikace</w:t>
      </w:r>
      <w:r>
        <w:rPr/>
        <w:t xml:space="preserve"> malby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0"/>
        <w:gridCol w:w="3390"/>
        <w:gridCol w:w="2302"/>
      </w:tblGrid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eriérová bílá matná barva, vodou ředitelná, otěruvzdorná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sperzní nátěr s organickými pojivy, vápencovým plnivem, voda. Propustnost vodních par 0,18 m, krycí schopnost třída 2 při vydatnosti cca 3,3 m2.kg-1.</w:t>
            </w:r>
          </w:p>
        </w:tc>
        <w:tc>
          <w:tcPr>
            <w:tcW w:w="2302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enetrace pod malbu:</w:t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89"/>
        <w:gridCol w:w="3390"/>
        <w:gridCol w:w="2303"/>
      </w:tblGrid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Základní specifikace materiálu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656565"/>
                <w:sz w:val="16"/>
                <w:szCs w:val="16"/>
              </w:rPr>
              <w:t>Podrobná specifikace materiálu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  <w:shd w:fill="E0E0E0" w:val="clear"/>
          </w:tcPr>
          <w:p>
            <w:pPr>
              <w:pStyle w:val="Normal"/>
              <w:rPr>
                <w:b/>
                <w:b/>
                <w:color w:val="656565"/>
                <w:sz w:val="16"/>
                <w:szCs w:val="16"/>
              </w:rPr>
            </w:pPr>
            <w:r>
              <w:rPr>
                <w:b/>
                <w:color w:val="656565"/>
                <w:sz w:val="16"/>
                <w:szCs w:val="16"/>
              </w:rPr>
              <w:t>Tloušťka materiálu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trace pro zpevnění a snížení savosti povrchu. Spotřeba cca 0,15-0,30 kg.m-2.</w:t>
            </w:r>
          </w:p>
        </w:tc>
        <w:tc>
          <w:tcPr>
            <w:tcW w:w="3390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enetrace pro zpevnění a uzavření (snížení savosti) povrchu. Hodnota pH 8–9, doba schnutí 1-2 hodiny. Spotřeba cca 0,15-0,30 kg.m-2.</w:t>
            </w:r>
          </w:p>
        </w:tc>
        <w:tc>
          <w:tcPr>
            <w:tcW w:w="2303" w:type="dxa"/>
            <w:tcBorders>
              <w:top w:val="single" w:sz="2" w:space="0" w:color="656565"/>
              <w:left w:val="single" w:sz="2" w:space="0" w:color="656565"/>
              <w:bottom w:val="single" w:sz="2" w:space="0" w:color="656565"/>
              <w:right w:val="single" w:sz="2" w:space="0" w:color="656565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rPr/>
      </w:pPr>
      <w:r>
        <w:rPr>
          <w:sz w:val="22"/>
          <w:szCs w:val="22"/>
        </w:rPr>
        <w:t>Nátěr ocelových konstrukcí a venkovního rozvaděče pomocí základní a finální (vrchní) barvy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Základní barva:</w:t>
      </w:r>
    </w:p>
    <w:p>
      <w:pPr>
        <w:pStyle w:val="Normal"/>
        <w:autoSpaceDE w:val="false"/>
        <w:spacing w:lineRule="auto" w:line="276" w:before="0" w:after="120"/>
        <w:ind w:left="1440" w:hanging="0"/>
        <w:rPr/>
      </w:pPr>
      <w:r>
        <w:rPr>
          <w:sz w:val="22"/>
          <w:szCs w:val="22"/>
        </w:rPr>
        <w:t>Polyuretanová dvousložková antikorozní základní barva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Finální (vrchní) malba:</w:t>
      </w:r>
    </w:p>
    <w:p>
      <w:pPr>
        <w:pStyle w:val="Normal"/>
        <w:autoSpaceDE w:val="false"/>
        <w:spacing w:lineRule="auto" w:line="276"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Epoxidová dvousložková vrchní barva</w:t>
      </w:r>
    </w:p>
    <w:p>
      <w:pPr>
        <w:pStyle w:val="Normal"/>
        <w:autoSpaceDE w:val="false"/>
        <w:spacing w:lineRule="auto" w:line="276"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VEBNÍ FYZIKA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>
          <w:b/>
          <w:sz w:val="22"/>
          <w:szCs w:val="22"/>
          <w:u w:val="single"/>
        </w:rPr>
        <w:t>Tepelná technika:</w:t>
      </w:r>
    </w:p>
    <w:p>
      <w:pPr>
        <w:pStyle w:val="Normal"/>
        <w:numPr>
          <w:ilvl w:val="2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spacing w:lineRule="auto" w:line="276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větlení:</w:t>
      </w:r>
    </w:p>
    <w:p>
      <w:pPr>
        <w:pStyle w:val="Normal"/>
        <w:numPr>
          <w:ilvl w:val="2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autoSpaceDE w:val="false"/>
        <w:spacing w:lineRule="auto" w:line="276" w:before="0" w:after="120"/>
        <w:ind w:left="21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lunění:</w:t>
      </w:r>
    </w:p>
    <w:p>
      <w:pPr>
        <w:pStyle w:val="Normal"/>
        <w:numPr>
          <w:ilvl w:val="2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autoSpaceDE w:val="false"/>
        <w:spacing w:lineRule="auto" w:line="276" w:before="0" w:after="120"/>
        <w:ind w:left="21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  <w:lang w:eastAsia="ar-SA"/>
        </w:rPr>
        <w:t>Akustika/hluk:</w:t>
      </w:r>
    </w:p>
    <w:p>
      <w:pPr>
        <w:pStyle w:val="Normal"/>
        <w:numPr>
          <w:ilvl w:val="2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autoSpaceDE w:val="false"/>
        <w:spacing w:lineRule="auto" w:line="276" w:before="0" w:after="120"/>
        <w:ind w:left="21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Vibrace:</w:t>
      </w:r>
    </w:p>
    <w:p>
      <w:pPr>
        <w:pStyle w:val="Normal"/>
        <w:numPr>
          <w:ilvl w:val="2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evztahuje se</w:t>
      </w:r>
    </w:p>
    <w:p>
      <w:pPr>
        <w:pStyle w:val="Normal"/>
        <w:autoSpaceDE w:val="false"/>
        <w:spacing w:lineRule="auto" w:line="276" w:before="0" w:after="120"/>
        <w:ind w:left="21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/>
      </w:pPr>
      <w:r>
        <w:rPr>
          <w:b/>
          <w:color w:val="000000"/>
          <w:sz w:val="22"/>
          <w:szCs w:val="22"/>
          <w:u w:val="single"/>
        </w:rPr>
        <w:t>Výpis použitých norem: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Při zpracování této dokumentace byly mj. použity technické a technologické předpisy zvolených výrobců materiálů, statické tabulky, dále normy včetně jejich změn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caps/>
          <w:sz w:val="22"/>
          <w:szCs w:val="22"/>
        </w:rPr>
        <w:t xml:space="preserve">PD </w:t>
      </w:r>
      <w:r>
        <w:rPr>
          <w:sz w:val="22"/>
          <w:szCs w:val="22"/>
        </w:rPr>
        <w:t>byla vypracována v souladu se stavebním zákonem 183/2006 SB  ve znění jeho pozdějších předpisů (350/2012), a jeho prováděcími předpisy, zejména vyhláškou 499/2006 a OTP na výstavbu apod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sz w:val="22"/>
          <w:szCs w:val="22"/>
        </w:rPr>
        <w:t>a další související normy a předpisy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ý software: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ArchiCAD Start EDITION 2010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sz w:val="22"/>
          <w:szCs w:val="22"/>
        </w:rPr>
        <w:t>MS OFFICE 2015</w:t>
      </w:r>
    </w:p>
    <w:p>
      <w:pPr>
        <w:pStyle w:val="Normal"/>
        <w:spacing w:lineRule="auto" w:line="276"/>
        <w:ind w:left="216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rPr>
          <w:caps/>
          <w:color w:val="000000"/>
          <w:sz w:val="22"/>
          <w:szCs w:val="22"/>
        </w:rPr>
      </w:pPr>
      <w:r>
        <w:rPr>
          <w:b/>
          <w:caps/>
          <w:sz w:val="22"/>
          <w:szCs w:val="22"/>
          <w:u w:val="single"/>
        </w:rPr>
        <w:t>Specifické požadavky na další stupně dokumentace:</w:t>
      </w:r>
    </w:p>
    <w:p>
      <w:pPr>
        <w:pStyle w:val="Normal"/>
        <w:spacing w:lineRule="auto" w:line="276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Uherském Hradišti 07/2019</w:t>
        <w:tab/>
        <w:tab/>
        <w:tab/>
        <w:tab/>
        <w:tab/>
        <w:t>Vypracoval:</w:t>
        <w:tab/>
        <w:t>Bc. Jan Klimek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ab/>
        <w:tab/>
        <w:tab/>
        <w:tab/>
        <w:tab/>
        <w:tab/>
        <w:t>Zodp. projektant:</w:t>
        <w:tab/>
        <w:t>Ing. Jiří Rychl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040" w:leader="none"/>
        <w:tab w:val="right" w:pos="9072" w:leader="none"/>
      </w:tabs>
      <w:rPr>
        <w:b/>
        <w:b/>
        <w:sz w:val="20"/>
      </w:rPr>
    </w:pPr>
    <w:r>
      <w:rPr>
        <w:sz w:val="20"/>
      </w:rPr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1</w:t>
    </w:r>
    <w:r>
      <w:rPr>
        <w:sz w:val="20"/>
        <w:b/>
      </w:rPr>
      <w:fldChar w:fldCharType="end"/>
    </w:r>
    <w:r>
      <w:rPr>
        <w:b/>
        <w:sz w:val="20"/>
      </w:rPr>
      <w:tab/>
      <w:tab/>
    </w:r>
  </w:p>
  <w:p>
    <w:pPr>
      <w:pStyle w:val="Footer"/>
      <w:tabs>
        <w:tab w:val="center" w:pos="4536" w:leader="none"/>
        <w:tab w:val="left" w:pos="5040" w:leader="none"/>
        <w:tab w:val="right" w:pos="9072" w:leader="none"/>
      </w:tabs>
      <w:rPr/>
    </w:pPr>
    <w:r>
      <w:rPr>
        <w:b/>
        <w:sz w:val="20"/>
      </w:rPr>
      <w:tab/>
    </w:r>
    <w:r>
      <w:rPr>
        <w:color w:val="7F7F7F"/>
        <w:sz w:val="20"/>
      </w:rPr>
      <w:t>VD Slušovice, oprava strojovny regulačních uzávěrů (oprava omítek, střešního pláště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040" w:leader="none"/>
        <w:tab w:val="right" w:pos="9072" w:leader="none"/>
      </w:tabs>
      <w:jc w:val="right"/>
      <w:rPr>
        <w:color w:val="7F7F7F"/>
        <w:sz w:val="20"/>
      </w:rPr>
    </w:pPr>
    <w:bookmarkStart w:id="6" w:name="_Hlk513690904"/>
    <w:bookmarkStart w:id="7" w:name="_Hlk513690903"/>
    <w:bookmarkStart w:id="8" w:name="_Hlk503964938"/>
    <w:bookmarkStart w:id="9" w:name="_Hlk503964937"/>
    <w:r>
      <w:rPr>
        <w:color w:val="7F7F7F"/>
        <w:sz w:val="20"/>
      </w:rPr>
      <w:tab/>
      <w:tab/>
      <w:tab/>
    </w:r>
  </w:p>
  <w:p>
    <w:pPr>
      <w:pStyle w:val="Footer"/>
      <w:tabs>
        <w:tab w:val="center" w:pos="4536" w:leader="none"/>
        <w:tab w:val="left" w:pos="5040" w:leader="none"/>
        <w:tab w:val="right" w:pos="9072" w:leader="none"/>
      </w:tabs>
      <w:jc w:val="center"/>
      <w:rPr/>
    </w:pPr>
    <w:bookmarkStart w:id="10" w:name="_Hlk513690904"/>
    <w:bookmarkStart w:id="11" w:name="_Hlk513690903"/>
    <w:bookmarkStart w:id="12" w:name="_Hlk503964938"/>
    <w:bookmarkStart w:id="13" w:name="_Hlk503964937"/>
    <w:r>
      <w:rPr>
        <w:color w:val="7F7F7F"/>
        <w:sz w:val="20"/>
      </w:rPr>
      <w:tab/>
    </w:r>
    <w:bookmarkEnd w:id="10"/>
    <w:bookmarkEnd w:id="11"/>
    <w:bookmarkEnd w:id="12"/>
    <w:bookmarkEnd w:id="13"/>
    <w:r>
      <w:rPr>
        <w:color w:val="7F7F7F"/>
        <w:sz w:val="20"/>
      </w:rPr>
      <w:t>VD Slušovice, oprava strojovny regulačních uzávěrů (oprava omítek, střešního pláště)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sz w:val="20"/>
        <w:szCs w:val="22"/>
        <w:lang w:val="cs-CZ"/>
      </w:rPr>
      <w:t xml:space="preserve"> </w:t>
    </w:r>
    <w:r>
      <w:rPr>
        <w:color w:val="7F7F7F"/>
        <w:sz w:val="20"/>
      </w:rPr>
      <w:t xml:space="preserve"> </w:t>
    </w:r>
    <w:r>
      <w:rPr>
        <w:color w:val="7F7F7F"/>
        <w:sz w:val="20"/>
        <w:lang w:val="cs-CZ"/>
      </w:rPr>
      <w:tab/>
      <w:tab/>
      <w:t>D. Dokumentace objektů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 xml:space="preserve"> </w:t>
    </w:r>
    <w:r>
      <w:rPr>
        <w:color w:val="7F7F7F"/>
        <w:sz w:val="20"/>
        <w:szCs w:val="22"/>
        <w:lang w:val="cs-CZ"/>
      </w:rPr>
      <w:tab/>
      <w:tab/>
      <w:t>D.1 Dokumentace stavebního nebo inženýrského objektu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 xml:space="preserve"> </w:t>
    </w:r>
    <w:r>
      <w:rPr>
        <w:color w:val="7F7F7F"/>
        <w:sz w:val="20"/>
        <w:szCs w:val="22"/>
        <w:lang w:val="cs-CZ"/>
      </w:rPr>
      <w:tab/>
      <w:tab/>
      <w:t>SO1 strojovna regulačních uzávěrů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 xml:space="preserve"> </w:t>
    </w:r>
    <w:r>
      <w:rPr>
        <w:color w:val="7F7F7F"/>
        <w:sz w:val="20"/>
        <w:szCs w:val="22"/>
        <w:lang w:val="cs-CZ"/>
      </w:rPr>
      <w:tab/>
      <w:tab/>
      <w:t>D.1.1 Architektonicko – stavební řešení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 xml:space="preserve"> </w:t>
    </w:r>
    <w:r>
      <w:rPr>
        <w:color w:val="7F7F7F"/>
        <w:sz w:val="20"/>
        <w:szCs w:val="22"/>
        <w:lang w:val="cs-CZ"/>
      </w:rPr>
      <w:tab/>
      <w:tab/>
      <w:t>D.1.1.A Technická zpráva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sz w:val="20"/>
        <w:szCs w:val="22"/>
        <w:lang w:val="cs-CZ"/>
      </w:rPr>
      <w:t>KLI-MEK projekt s.r.o.</w:t>
    </w:r>
    <w:r>
      <w:rPr>
        <w:color w:val="7F7F7F"/>
        <w:sz w:val="20"/>
      </w:rPr>
      <w:t xml:space="preserve"> </w:t>
    </w:r>
    <w:r>
      <w:rPr>
        <w:color w:val="7F7F7F"/>
        <w:sz w:val="20"/>
        <w:lang w:val="cs-CZ"/>
      </w:rPr>
      <w:tab/>
      <w:tab/>
      <w:t>D. Dokumentace objektů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IČ: 04421744</w:t>
      <w:tab/>
      <w:tab/>
      <w:t>D.1 Dokumentace stavebního nebo inženýrského objektu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Mojmírova 769, 686 01 UH. Hradiště</w:t>
      <w:tab/>
      <w:tab/>
      <w:t>SO1 Strojovna regulačních uzávěrů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Tel. +420 774 540 943</w:t>
      <w:tab/>
      <w:tab/>
      <w:t>D.1.1 Architektonicko – stavební řešení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Web. www.janklimek.com</w:t>
      <w:tab/>
      <w:tab/>
      <w:t>D.1.1.A Technická zpráva</w:t>
    </w:r>
  </w:p>
  <w:p>
    <w:pPr>
      <w:pStyle w:val="Header"/>
      <w:rPr/>
    </w:pPr>
    <w:r>
      <w:rPr>
        <w:color w:val="7F7F7F"/>
        <w:sz w:val="20"/>
        <w:szCs w:val="22"/>
        <w:lang w:val="cs-CZ"/>
      </w:rPr>
      <w:t>Email:xsklimekj@g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ind w:left="360" w:hanging="0"/>
    </w:pPr>
    <w:rPr>
      <w:rFonts w:ascii="Arial" w:hAnsi="Arial" w:cs="Arial"/>
      <w:b/>
      <w:sz w:val="20"/>
      <w:szCs w:val="20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levo2">
    <w:name w:val="Normální + Vlevo:  2"/>
    <w:basedOn w:val="Normal"/>
    <w:qFormat/>
    <w:pPr>
      <w:spacing w:before="120" w:after="0"/>
      <w:ind w:left="1416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firstLine="210"/>
    </w:pPr>
    <w:rPr>
      <w:rFonts w:ascii="Times New Roman" w:hAnsi="Times New Roman" w:cs="Times New Roman"/>
      <w:b w:val="false"/>
      <w:sz w:val="24"/>
      <w:szCs w:val="24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Cs w:val="20"/>
    </w:rPr>
  </w:style>
  <w:style w:type="paragraph" w:styleId="StylNadpis2Dolebezohranien">
    <w:name w:val="Styl Nadpis 2 + Dole: (bez ohraničení)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Arial" w:hAnsi="Arial" w:eastAsia="Times New Roman" w:cs="Times New Roman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53:00Z</dcterms:created>
  <dc:creator>Kliman</dc:creator>
  <dc:description/>
  <cp:keywords/>
  <dc:language>en-US</dc:language>
  <cp:lastModifiedBy>DELL</cp:lastModifiedBy>
  <cp:lastPrinted>2019-01-22T12:05:00Z</cp:lastPrinted>
  <dcterms:modified xsi:type="dcterms:W3CDTF">2019-08-09T07:34:00Z</dcterms:modified>
  <cp:revision>515</cp:revision>
  <dc:subject/>
  <dc:title>TECHNICKÁ ZPRÁVA STAVEBNÍ ČÁSTI</dc:title>
</cp:coreProperties>
</file>